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true"/>
        <w:ind w:left="284" w:hanging="284"/>
        <w:jc w:val="left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80" w:hRule="atLeast"/>
        </w:trPr>
        <w:tc>
          <w:tcPr>
            <w:tcW w:w="114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3" w:leader="none"/>
              </w:tabs>
              <w:spacing w:lineRule="auto" w:line="360"/>
              <w:ind w:hanging="0"/>
              <w:rPr/>
            </w:pPr>
            <w:r>
              <w:rPr/>
            </w:r>
          </w:p>
        </w:tc>
      </w:tr>
      <w:tr>
        <w:trPr>
          <w:trHeight w:val="14023" w:hRule="atLeast"/>
        </w:trPr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  <w:p>
            <w:pPr>
              <w:pStyle w:val="Normal"/>
              <w:ind w:hanging="0"/>
              <w:rPr>
                <w:b/>
                <w:b/>
                <w:color w:val="7030A0"/>
                <w:sz w:val="10"/>
                <w:szCs w:val="10"/>
                <w:lang w:val="en-US" w:eastAsia="en-US"/>
              </w:rPr>
            </w:pPr>
            <w:r>
              <w:rPr>
                <w:b/>
                <w:color w:val="7030A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7030A0"/>
                <w:sz w:val="2"/>
                <w:szCs w:val="2"/>
              </w:rPr>
            </w:pPr>
            <w:r>
              <w:rPr>
                <w:b/>
                <w:color w:val="7030A0"/>
                <w:sz w:val="2"/>
                <w:szCs w:val="2"/>
              </w:rPr>
            </w:r>
          </w:p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36"/>
                <w:szCs w:val="36"/>
              </w:rPr>
              <w:t xml:space="preserve">День космонавтики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лет назад, 12 апреля 1961 года, сбылась главная мечта человечества – полёт в космос. Первым  космонавтом, подвиг и улыбка которого покорили весь мир, стал Юрий Гагарин, славный сын нашей великой Родины. Библиотекари Курского района провели интересные и  познавательные мероприятия с целью ознакомления  читателей с историей изучения и освоения космоса, с достижениями отечественной космонавтики.</w:t>
            </w:r>
          </w:p>
          <w:p>
            <w:pPr>
              <w:pStyle w:val="Normal"/>
              <w:ind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-1117600</wp:posOffset>
                  </wp:positionV>
                  <wp:extent cx="1207770" cy="1701165"/>
                  <wp:effectExtent l="0" t="0" r="0" b="0"/>
                  <wp:wrapTight wrapText="bothSides">
                    <wp:wrapPolygon edited="0">
                      <wp:start x="-315" y="0"/>
                      <wp:lineTo x="-315" y="21269"/>
                      <wp:lineTo x="21419" y="21269"/>
                      <wp:lineTo x="21419" y="0"/>
                      <wp:lineTo x="-315" y="0"/>
                    </wp:wrapPolygon>
                  </wp:wrapTight>
                  <wp:docPr id="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иблиотекари  Курской районной детской библиотеки  вместе с учащимися 3 «в» класса МОУ СШ № 2 совершили виртуальное путешествие  «Долетим до солнца»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4"/>
                <w:szCs w:val="24"/>
              </w:rPr>
              <w:t>Ребята узнали о истории  возникновения всемирного праздника – Дня космонавтики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 первом пилотируемом космическом корабле «Восток» и о подвиге первого космонавта России  Юрия Алексеевича Гагарина.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иблиотекари Галюгаевского филиала провели праздник «Большое космическое путешествие» с участием первоклассников. После просмотра презентации «Звёздное небо»,  дети отправилась в сказочное космическое путешествие вместе с Незнайкой и Мишкой, который не расставался с банкой мёда. Ребята с азартом угадывали планеты и участвовали в конкурсах: «Собери ракету», «Собери звезды», «Собери лунный камень», провели весёлую космическую зарядку. Путешествие подошло к концу, но детям не хотелось расставаться с героями сказочного путешествия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аведующая Ростовановской библиотекой Бизикова Т.Н. подготовила для второклассников звёздный час «Первый в Космосе!». Был проведён обзор тематической выставки «Космонавтика сегодня».  Детям понравилось и запомнилось мероприятие. Многие принесли в библиотеку свои рисунки, приготовленные именно к Дню Космонавтики. В заключение Таирова Фарида и Билалова Нурханум выразительно прочли стихи, посвященные первому космонавту Земли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иблиотекари Эдиссийского филиала  Казарова А. Н. и Цатурян К. Л. в Эдиссийской средней школе с учащимися 2-х и 3-х классов провели беседу «Звёздный час Земли», в 7 классе - викторину «Человек и Вселенная», с обзором книжной выставки  «Звёздный путь».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 </w:t>
            </w:r>
            <w:r>
              <w:rPr>
                <w:color w:val="000000"/>
                <w:sz w:val="24"/>
                <w:szCs w:val="24"/>
              </w:rPr>
              <w:t>Заведующая Винсовхозской библиотекой для учащихся 4-го класса провела  познавательный час «Космическое путешествие». Дети узнали об удивительной, редкой и опасной профессии космонавта, о том,  что самыми первыми космонавтами-испытателями были животные, а затем в космос полетел Юрий Гагарин. Многие факты о российских космонавтах, об их рекордах удивили и восхитили ребят. Юные читатели с удовольствием  участвовали в конкурсах: «Портрет инопланетянина», «Шифровка», «Беглые гласные».  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 Стодеревской библиотеке прошел познавательный час «Первый космонавт Земли». Колокольникова С.А. рассказала подросткам о длинном пути подготовки к полету космонавтов, о людях, готовящих полёт, о первых космонавтах. В библиотеке  была оформлена выставка «Жизнь среди звезд».</w:t>
            </w:r>
          </w:p>
          <w:p>
            <w:pPr>
              <w:pStyle w:val="Normal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737235</wp:posOffset>
                  </wp:positionV>
                  <wp:extent cx="3337560" cy="1920875"/>
                  <wp:effectExtent l="0" t="0" r="0" b="0"/>
                  <wp:wrapTight wrapText="bothSides">
                    <wp:wrapPolygon edited="0">
                      <wp:start x="-120" y="-3621"/>
                      <wp:lineTo x="-120" y="21396"/>
                      <wp:lineTo x="21573" y="21396"/>
                      <wp:lineTo x="21573" y="-3621"/>
                      <wp:lineTo x="-120" y="-3621"/>
                    </wp:wrapPolygon>
                  </wp:wrapTight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14402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756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823970</wp:posOffset>
                  </wp:positionH>
                  <wp:positionV relativeFrom="paragraph">
                    <wp:posOffset>737235</wp:posOffset>
                  </wp:positionV>
                  <wp:extent cx="3128645" cy="1909445"/>
                  <wp:effectExtent l="0" t="0" r="0" b="0"/>
                  <wp:wrapTight wrapText="bothSides">
                    <wp:wrapPolygon edited="0">
                      <wp:start x="-130" y="-3657"/>
                      <wp:lineTo x="-130" y="21289"/>
                      <wp:lineTo x="21567" y="21289"/>
                      <wp:lineTo x="21567" y="-3657"/>
                      <wp:lineTo x="-130" y="-3657"/>
                    </wp:wrapPolygon>
                  </wp:wrapTight>
                  <wp:docPr id="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14494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 Новодеревенской библиотеке  прошёл познавательный час «Удивительный мир космоса». Дети с воодушевлением читали стихи о космосе, о Гагарине. Посмотрели электронную презентацию «Земля в ладонях» и ответили на вопросы викторины «Загадочный мир нашей галактики». С интересом изучили материалы выставки «Дорога в космос». </w:t>
            </w:r>
          </w:p>
          <w:p>
            <w:pPr>
              <w:pStyle w:val="Style17"/>
              <w:spacing w:before="219" w:after="219"/>
              <w:jc w:val="center"/>
              <w:rPr>
                <w:rFonts w:ascii="Arial" w:hAnsi="Arial" w:cs="Arial"/>
                <w:color w:val="433B32"/>
                <w:sz w:val="24"/>
                <w:szCs w:val="24"/>
              </w:rPr>
            </w:pPr>
            <w:r>
              <w:rPr>
                <w:rFonts w:cs="Arial" w:ascii="Arial" w:hAnsi="Arial"/>
                <w:color w:val="433B32"/>
                <w:sz w:val="24"/>
                <w:szCs w:val="24"/>
              </w:rPr>
            </w:r>
          </w:p>
          <w:p>
            <w:pPr>
              <w:pStyle w:val="Normal"/>
              <w:ind w:firstLine="142"/>
              <w:rPr>
                <w:b/>
                <w:b/>
                <w:sz w:val="4"/>
                <w:szCs w:val="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true"/>
        <w:ind w:hanging="0"/>
        <w:jc w:val="left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93980</wp:posOffset>
                </wp:positionV>
                <wp:extent cx="6866890" cy="499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едколлегия: З.Н. Зеленова, Н.В. Сиденко, Л.И.Коржева,  Г.Д. Миронова.</w:t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bCs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Газета  свёрстана в Курской районной  библиотеке,    тел. 6-52-61;  Отпечатана в ООО «Полиграф-сервис», </w:t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ИНН – 2612187856   ст. Курская, пер. Школьный, 21.   тир. 100 эк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9.3pt;mso-wrap-distance-left:9.05pt;mso-wrap-distance-right:9.05pt;mso-wrap-distance-top:0pt;mso-wrap-distance-bottom:0pt;margin-top:7.4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napToGrid w:val="true"/>
                        <w:ind w:hanging="0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Редколлегия: З.Н. Зеленова, Н.В. Сиденко, Л.И.Коржева,  Г.Д. Миронова.</w:t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sz w:val="6"/>
                          <w:szCs w:val="6"/>
                        </w:rPr>
                      </w:pPr>
                      <w:r>
                        <w:rPr>
                          <w:rFonts w:cs="Century Schoolbook" w:ascii="Century Schoolbook" w:hAnsi="Century Schoolbook"/>
                          <w:b/>
                          <w:bCs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Газета  свёрстана в Курской районной  библиотеке,    тел. 6-52-61;  Отпечатана в ООО «Полиграф-сервис», </w:t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ИНН – 2612187856   ст. Курская, пер. Школьный, 21.   тир. 100 эк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true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true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true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true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napToGrid w:val="true"/>
        <w:ind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83.5pt;margin-top:6.55pt;width:354.65pt;height:58.95pt;mso-wrap-style:none;v-text-anchor:middle" type="_x0000_t136">
            <v:path textpathok="t"/>
            <v:textpath on="t" fitshape="t" string="  Библиовзгляд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1345</wp:posOffset>
                </wp:positionH>
                <wp:positionV relativeFrom="paragraph">
                  <wp:posOffset>93345</wp:posOffset>
                </wp:positionV>
                <wp:extent cx="1160780" cy="1113790"/>
                <wp:effectExtent l="9525" t="1270" r="86995" b="88265"/>
                <wp:wrapNone/>
                <wp:docPr id="6" name="Docume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640" cy="111384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" path="m10757,21632l5187,21632l85,17509l85,10849l85,81l10757,81l21706,81l21706,10652l21706,21632l10757,21632xem85,17509l5187,17509l5187,21632l85,17509xe" fillcolor="#d8ebb3" stroked="t" o:allowincell="f" style="position:absolute;margin-left:447.35pt;margin-top:7.35pt;width:91.35pt;height:87.6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5140</wp:posOffset>
                </wp:positionH>
                <wp:positionV relativeFrom="paragraph">
                  <wp:posOffset>15875</wp:posOffset>
                </wp:positionV>
                <wp:extent cx="523875" cy="352425"/>
                <wp:effectExtent l="5715" t="5715" r="508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.25pt;width:41.2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970280" cy="1200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200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8990" cy="94869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6.4pt;height:94.5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color w:val="000000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808990" cy="9486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94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5170</wp:posOffset>
                </wp:positionH>
                <wp:positionV relativeFrom="paragraph">
                  <wp:posOffset>95250</wp:posOffset>
                </wp:positionV>
                <wp:extent cx="989965" cy="923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 (73)</w:t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7.95pt;height:72.7pt;mso-wrap-distance-left:9.05pt;mso-wrap-distance-right:9.05pt;mso-wrap-distance-top:0pt;mso-wrap-distance-bottom:0pt;margin-top:7.5pt;mso-position-vertical-relative:text;margin-left:457.1pt;mso-position-horizontal-relative:text">
                <v:textbox>
                  <w:txbxContent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 (73)</w:t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прель</w:t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hanging="1260"/>
        <w:jc w:val="left"/>
        <w:rPr/>
      </w:pPr>
      <w:r>
        <w:rPr/>
      </w:r>
    </w:p>
    <w:p>
      <w:pPr>
        <w:pStyle w:val="Normal"/>
        <w:snapToGrid w:val="true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true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6005</wp:posOffset>
                </wp:positionH>
                <wp:positionV relativeFrom="paragraph">
                  <wp:posOffset>127000</wp:posOffset>
                </wp:positionV>
                <wp:extent cx="4685665" cy="3835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835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САМОДЕЯТЕЛЬНАЯ  ГАЗЕТА  МУ « МЕЖПОСЕЛЕНЧЕСКАЯ  ЦЕНТРАЛЬНАЯБИБЛИОТЕКА»</w:t>
                            </w:r>
                          </w:p>
                          <w:p>
                            <w:pPr>
                              <w:pStyle w:val="Normal"/>
                              <w:snapToGrid w:val="true"/>
                              <w:ind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урского муниципального района  Ставропольского кр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0pt" style="position:absolute;rotation:-0;width:368.95pt;height:30.2pt;mso-wrap-distance-left:9.05pt;mso-wrap-distance-right:9.05pt;mso-wrap-distance-top:0pt;mso-wrap-distance-bottom:0pt;margin-top:10pt;mso-position-vertical-relative:text;margin-left:83.15pt;mso-position-horizontal-relative:text">
                <v:textbox>
                  <w:txbxContent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САМОДЕЯТЕЛЬНАЯ  ГАЗЕТА  МУ « МЕЖПОСЕЛЕНЧЕСКАЯ  ЦЕНТРАЛЬНАЯБИБЛИОТЕКА»</w:t>
                      </w:r>
                    </w:p>
                    <w:p>
                      <w:pPr>
                        <w:pStyle w:val="Normal"/>
                        <w:snapToGrid w:val="true"/>
                        <w:ind w:hanging="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Курского муниципального района  Ставропольского кр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ind w:hanging="0"/>
        <w:jc w:val="left"/>
        <w:rPr/>
      </w:pPr>
      <w:r>
        <w:rPr/>
      </w:r>
    </w:p>
    <w:p>
      <w:pPr>
        <w:pStyle w:val="Normal"/>
        <w:snapToGrid w:val="true"/>
        <w:ind w:hanging="0"/>
        <w:jc w:val="left"/>
        <w:rPr/>
      </w:pPr>
      <w:r>
        <w:rPr/>
      </w:r>
    </w:p>
    <w:p>
      <w:pPr>
        <w:pStyle w:val="Normal"/>
        <w:snapToGrid w:val="true"/>
        <w:ind w:hanging="0"/>
        <w:jc w:val="left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>
          <w:trHeight w:val="10882" w:hRule="atLeast"/>
        </w:trPr>
        <w:tc>
          <w:tcPr>
            <w:tcW w:w="2977" w:type="dxa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9" w:after="219"/>
              <w:ind w:hanging="0"/>
              <w:rPr>
                <w:color w:val="433B3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0</wp:posOffset>
                      </wp:positionV>
                      <wp:extent cx="1841500" cy="686625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6866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i/>
                                      <w:szCs w:val="36"/>
                                      <w:bCs/>
                                      <w:rFonts w:ascii="Monotype Corsiva" w:hAnsi="Monotype Corsiva" w:eastAsia="Times New Roman" w:cs="Monotype Corsiva"/>
                                      <w:color w:val="auto"/>
                                      <w:lang w:val="ru-RU" w:bidi="ar-SA"/>
                                    </w:rPr>
                                    <w:t>Юбиляры апрел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bCs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Поздравляем Вас мы с юбилеем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Дарим необычные слов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т которых, соками хмелея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Только хорошеют дерев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т которых хорошо и ясн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На душе становится всегд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Лет вам долгих и друзей прекрасных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Чтоб не гасла добрая звезд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Чтобы вам повсюду рады были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Словно огоньку в пути степном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 xml:space="preserve">И сердечно, искренне любили,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i/>
                                      <w:szCs w:val="23"/>
                                      <w:rFonts w:ascii="Arial Narrow" w:hAnsi="Arial Narrow" w:eastAsia="Times New Roman" w:cs="Arial Narrow"/>
                                      <w:color w:val="auto"/>
                                      <w:lang w:val="ru-RU" w:bidi="ar-SA"/>
                                    </w:rPr>
                                    <w:t>Одаряя дружбой и теплом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tLeast" w:line="449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-5.4pt;margin-top:0.5pt;width:144.95pt;height:540.6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bCs/>
                                <w:rFonts w:ascii="Monotype Corsiva" w:hAnsi="Monotype Corsiva" w:eastAsia="Times New Roman" w:cs="Monotype Corsiva"/>
                                <w:color w:val="auto"/>
                                <w:lang w:val="ru-RU" w:bidi="ar-SA"/>
                              </w:rPr>
                              <w:t>Юбиляры апр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Поздравляем Вас мы с юбилее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Дарим необычные слов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От которых, соками хмеле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Только хорошеют дере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От которых хорошо и яс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На душе становится всегд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Лет вам долгих и друзей прекрасны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Чтоб не гасла добрая звезд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Чтобы вам повсюду рады бы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Словно огоньку в пути степно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 xml:space="preserve">И сердечно, искренне любили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i/>
                                <w:szCs w:val="23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Одаряя дружбой и теплом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44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95275</wp:posOffset>
                      </wp:positionV>
                      <wp:extent cx="1411605" cy="1331595"/>
                      <wp:effectExtent l="635" t="127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3316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.1pt;margin-top:23.25pt;width:111.1pt;height:104.8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7"/>
                <w:szCs w:val="27"/>
              </w:rPr>
              <w:t>        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40"/>
                <w:szCs w:val="40"/>
                <w:lang w:val="en-US" w:eastAsia="en-US"/>
              </w:rPr>
            </w:pPr>
            <w:r>
              <w:rPr>
                <w:b/>
                <w:color w:val="000000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41605</wp:posOffset>
                      </wp:positionV>
                      <wp:extent cx="1134745" cy="567055"/>
                      <wp:effectExtent l="53975" t="64770" r="16510" b="349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19000">
                                <a:off x="0" y="0"/>
                                <a:ext cx="1134720" cy="5670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4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 лет!</w:t>
                                  </w:r>
                                </w:p>
                              </w:txbxContent>
                            </wps:txbx>
                            <wps:bodyPr anchor="t" rot="1281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50.25pt;margin-top:11.1pt;width:89.3pt;height:44.6pt;mso-wrap-style:square;v-text-anchor:top;rotation:338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 лет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B0F0"/>
                <w:sz w:val="24"/>
                <w:szCs w:val="24"/>
              </w:rPr>
            </w:pPr>
            <w:r>
              <w:rPr>
                <w:b/>
                <w:color w:val="00B0F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b/>
                <w:b/>
                <w:color w:val="00B0F0"/>
                <w:sz w:val="44"/>
                <w:szCs w:val="44"/>
                <w:lang w:val="en-US" w:eastAsia="en-US"/>
              </w:rPr>
            </w:pPr>
            <w:r>
              <w:rPr>
                <w:b/>
                <w:color w:val="00B0F0"/>
                <w:sz w:val="44"/>
                <w:szCs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1722755" cy="5880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75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.Н.Грекова,</w:t>
                                  </w:r>
                                  <w:r>
                                    <w:rPr/>
                                    <w:t xml:space="preserve"> библиотекарь Полтавской б-ки ф.№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5pt;height:46.3pt;mso-wrap-distance-left:9.05pt;mso-wrap-distance-right:9.05pt;mso-wrap-distance-top:0pt;mso-wrap-distance-bottom:0pt;margin-top:1.7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.Н.Грекова,</w:t>
                            </w:r>
                            <w:r>
                              <w:rPr/>
                              <w:t xml:space="preserve"> библиотекарь Полтавской б-ки ф.№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hanging="0"/>
              <w:jc w:val="left"/>
              <w:rPr>
                <w:rFonts w:ascii="Monotype Corsiva" w:hAnsi="Monotype Corsiva" w:cs="Estrangelo Edessa"/>
                <w:b/>
                <w:b/>
                <w:sz w:val="32"/>
                <w:szCs w:val="32"/>
              </w:rPr>
            </w:pPr>
            <w:r>
              <w:rPr>
                <w:rFonts w:cs="Estrangelo Edess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ind w:hanging="0"/>
              <w:jc w:val="center"/>
              <w:rPr>
                <w:rFonts w:ascii="Calibri" w:hAnsi="Calibri" w:cs="Estrangelo Edessa"/>
                <w:sz w:val="24"/>
                <w:szCs w:val="24"/>
              </w:rPr>
            </w:pPr>
            <w:r>
              <w:rPr>
                <w:rFonts w:cs="Estrangelo Edessa" w:ascii="Calibri" w:hAnsi="Calibri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Calibri" w:hAnsi="Calibri" w:cs="Estrangelo Edessa"/>
                <w:sz w:val="24"/>
                <w:szCs w:val="24"/>
              </w:rPr>
            </w:pPr>
            <w:r>
              <w:rPr>
                <w:rFonts w:cs="Estrangelo Edessa" w:ascii="Calibri" w:hAnsi="Calibri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Monotype Corsiva" w:hAnsi="Monotype Corsiv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Monotype Corsiva" w:hAnsi="Monotype Corsiv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Monotype Corsiva" w:hAnsi="Monotype Corsiv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Monotype Corsiva" w:hAnsi="Monotype Corsiva" w:cs="Estrangelo Edessa"/>
                <w:b/>
                <w:b/>
                <w:sz w:val="28"/>
                <w:szCs w:val="28"/>
              </w:rPr>
            </w:pPr>
            <w:r>
              <w:rPr>
                <w:rFonts w:cs="Estrangelo Edessa" w:ascii="Monotype Corsiva" w:hAnsi="Monotype Corsiva"/>
                <w:b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71120</wp:posOffset>
                  </wp:positionH>
                  <wp:positionV relativeFrom="paragraph">
                    <wp:posOffset>94615</wp:posOffset>
                  </wp:positionV>
                  <wp:extent cx="1467485" cy="148463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7" t="-510" r="-1147" b="-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28905</wp:posOffset>
                      </wp:positionV>
                      <wp:extent cx="933450" cy="787400"/>
                      <wp:effectExtent l="95250" t="46355" r="15240" b="215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58000">
                                <a:off x="0" y="0"/>
                                <a:ext cx="933480" cy="7873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55лет! </w:t>
                                  </w:r>
                                </w:p>
                              </w:txbxContent>
                            </wps:txbx>
                            <wps:bodyPr anchor="t" rot="1542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65pt;margin-top:10.15pt;width:73.45pt;height:61.95pt;mso-wrap-style:square;v-text-anchor:top;rotation:334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55лет!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08585</wp:posOffset>
                      </wp:positionV>
                      <wp:extent cx="1771015" cy="56261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562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Н.Пономарев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бочий по обслуживанию помещен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15pt;margin-top:8.55pt;width:139.4pt;height:44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Н.Пономарев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бочий по обслуживанию помещен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488950</wp:posOffset>
                      </wp:positionV>
                      <wp:extent cx="3326130" cy="182372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613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70250" cy="1689100"/>
                                        <wp:effectExtent l="0" t="0" r="0" b="0"/>
                                        <wp:docPr id="2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261" t="16161" r="-23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7025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9pt;height:143.6pt;mso-wrap-distance-left:9.05pt;mso-wrap-distance-right:9.05pt;mso-wrap-distance-top:0pt;mso-wrap-distance-bottom:0pt;margin-top:38.5pt;mso-position-vertical-relative:text;margin-left:-0.2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0250" cy="168910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261" t="16161" r="-23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13" w:type="dxa"/>
            <w:tcBorders>
              <w:top w:val="dotDotDash" w:sz="4" w:space="0" w:color="000000"/>
              <w:left w:val="dot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 w:cs="Arial" w:ascii="Arial" w:hAnsi="Arial"/>
                <w:color w:val="3B217A"/>
              </w:rPr>
              <w:t xml:space="preserve">                 </w:t>
            </w:r>
            <w:r>
              <w:rPr>
                <w:b/>
                <w:sz w:val="40"/>
                <w:szCs w:val="40"/>
              </w:rPr>
              <w:t>Библионочь 2016</w:t>
            </w:r>
          </w:p>
          <w:p>
            <w:pPr>
              <w:pStyle w:val="Normal"/>
              <w:ind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-193675</wp:posOffset>
                  </wp:positionV>
                  <wp:extent cx="1069340" cy="972820"/>
                  <wp:effectExtent l="0" t="0" r="0" b="0"/>
                  <wp:wrapTight wrapText="bothSides">
                    <wp:wrapPolygon edited="0">
                      <wp:start x="-178" y="0"/>
                      <wp:lineTo x="-178" y="21399"/>
                      <wp:lineTo x="21600" y="21399"/>
                      <wp:lineTo x="21600" y="0"/>
                      <wp:lineTo x="-178" y="0"/>
                    </wp:wrapPolygon>
                  </wp:wrapTight>
                  <wp:docPr id="23" name="image1858209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58209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color w:val="000000"/>
                <w:sz w:val="26"/>
                <w:szCs w:val="26"/>
              </w:rPr>
              <w:t>Акция «Библионочь» — ежегодное масштабное событие в поддержку чтения. В 2016 году Библионочь прошла под девизом  </w:t>
            </w:r>
            <w:r>
              <w:rPr>
                <w:b/>
                <w:bCs/>
                <w:i/>
                <w:color w:val="000000"/>
                <w:sz w:val="26"/>
              </w:rPr>
              <w:t>«Читай кино».</w:t>
            </w:r>
            <w:r>
              <w:rPr>
                <w:rStyle w:val="1"/>
                <w:rFonts w:cs="Times New Roman"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</w:rPr>
              <w:t> </w:t>
            </w:r>
            <w:r>
              <w:rPr>
                <w:i/>
                <w:color w:val="000000"/>
                <w:sz w:val="26"/>
                <w:szCs w:val="26"/>
              </w:rPr>
              <w:t>Увлекательные приключения в мире кинематографа подготовили</w:t>
            </w:r>
            <w:r>
              <w:rPr>
                <w:i/>
                <w:color w:val="000000"/>
                <w:sz w:val="26"/>
              </w:rPr>
              <w:t>  библиотекари Курского района.</w:t>
            </w:r>
          </w:p>
          <w:p>
            <w:pPr>
              <w:pStyle w:val="Normal"/>
              <w:ind w:hanging="0"/>
              <w:rPr>
                <w:color w:val="000000"/>
                <w:sz w:val="26"/>
              </w:rPr>
            </w:pPr>
            <w:r>
              <w:rPr>
                <w:color w:val="000000"/>
                <w:sz w:val="27"/>
                <w:szCs w:val="27"/>
              </w:rPr>
              <w:t xml:space="preserve">    </w:t>
            </w:r>
            <w:r>
              <w:rPr>
                <w:color w:val="000000"/>
                <w:sz w:val="27"/>
                <w:szCs w:val="27"/>
              </w:rPr>
              <w:t>Библионочь «С книжных страниц на большой экран» библиотекари центральной районной библиотеки организовали в двух разных культурных центрах станицы Курской. Вначале гости и участники акции собрались в концертном зале Детского дома творчества, где  Н.Н.Мозжерина и Л.И.Коржева представили интересную и содержательную кино-мозаику «Вспоминая Владимира Трошина», с подробным рассказом о творческом пути знаменитого киноактёра, отрывками из кинофильмов с его участием. М.Н. Шелухин, курский бард и давний поклонник В.Трошина, с особым чувством и трепетом исполнял  песни из его репертуара. По дороге в Литературное кафе, открытое в центральной районной библиотеке, прохожим раздавались буклеты с информацией о традициях проведения Библионочи.  В Литературном кафе всех участников ждал «Ужин с литературными героями».   Т.А.Блинник  предложила гостям «Меню» с известными блюдами из литературных произведений русских и российских авторов.  Дегустация  блинов, вареников, галушек, щей, яичницы и солдатской каши сопровождалась рассказом А.А.Бернгардт об их происхождении. Во время трапезы звучали  стихи и песни известных композиторов из любимых кинофильмов. Завершением Библионочи стала викторина «Угадай кино!» по рисункам учащихся Курской художественной школы, которую провели Т.Д.Миранова и Г.М.Страх. Большой интерес вызвали книжно-иллюстративные выставки «Книга. Камера. Мотор!» и «Актеры России».</w:t>
            </w:r>
          </w:p>
          <w:p>
            <w:pPr>
              <w:pStyle w:val="Style17"/>
              <w:spacing w:before="0" w:after="0"/>
              <w:rPr>
                <w:rFonts w:ascii="Calibri" w:hAnsi="Calibri" w:cs="Tahoma"/>
                <w:b/>
                <w:b/>
                <w:i/>
                <w:i/>
                <w:color w:val="3B3B3B"/>
                <w:sz w:val="2"/>
                <w:szCs w:val="2"/>
              </w:rPr>
            </w:pPr>
            <w:r>
              <w:rPr>
                <w:rFonts w:cs="Tahoma" w:ascii="Calibri" w:hAnsi="Calibri"/>
                <w:b/>
                <w:i/>
                <w:color w:val="3B3B3B"/>
                <w:sz w:val="2"/>
                <w:szCs w:val="2"/>
              </w:rPr>
            </w:r>
          </w:p>
        </w:tc>
      </w:tr>
      <w:tr>
        <w:trPr>
          <w:trHeight w:val="2809" w:hRule="atLeast"/>
        </w:trPr>
        <w:tc>
          <w:tcPr>
            <w:tcW w:w="2977" w:type="dxa"/>
            <w:tcBorders>
              <w:top w:val="single" w:sz="4" w:space="0" w:color="000000"/>
              <w:left w:val="dotDotDash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Calibri" w:hAnsi="Calibri" w:cs="Calibri"/>
                <w:b/>
                <w:b/>
                <w:i/>
                <w:i/>
                <w:color w:val="3B3B3B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3B3B3B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</w:t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17"/>
              <w:spacing w:before="280" w:after="0"/>
              <w:rPr>
                <w:rFonts w:ascii="Calibri" w:hAnsi="Calibri" w:cs="Calibri"/>
                <w:color w:val="000000"/>
                <w:sz w:val="27"/>
                <w:szCs w:val="27"/>
              </w:rPr>
            </w:pPr>
            <w:r>
              <w:rPr>
                <w:rFonts w:cs="Calibri" w:ascii="Calibri" w:hAnsi="Calibri"/>
                <w:color w:val="000000"/>
                <w:sz w:val="27"/>
                <w:szCs w:val="27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-635</wp:posOffset>
                  </wp:positionV>
                  <wp:extent cx="3246120" cy="1758950"/>
                  <wp:effectExtent l="0" t="0" r="0" b="0"/>
                  <wp:wrapTight wrapText="bothSides">
                    <wp:wrapPolygon edited="0">
                      <wp:start x="-3748" y="-3979"/>
                      <wp:lineTo x="-3748" y="22772"/>
                      <wp:lineTo x="22756" y="22772"/>
                      <wp:lineTo x="22756" y="-3979"/>
                      <wp:lineTo x="-3748" y="-3979"/>
                    </wp:wrapPolygon>
                  </wp:wrapTight>
                  <wp:docPr id="2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3597" t="14725" r="4593" b="56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280" w:after="0"/>
              <w:rPr>
                <w:rFonts w:ascii="Arial" w:hAnsi="Arial" w:cs="Arial"/>
                <w:color w:val="3B217A"/>
              </w:rPr>
            </w:pPr>
            <w:r>
              <w:rPr>
                <w:rFonts w:cs="Arial" w:ascii="Arial" w:hAnsi="Arial"/>
                <w:color w:val="3B217A"/>
              </w:rPr>
            </w:r>
          </w:p>
        </w:tc>
      </w:tr>
      <w:tr>
        <w:trPr>
          <w:trHeight w:val="13013" w:hRule="atLeast"/>
        </w:trPr>
        <w:tc>
          <w:tcPr>
            <w:tcW w:w="2977" w:type="dxa"/>
            <w:tcBorders>
              <w:top w:val="single" w:sz="4" w:space="0" w:color="000000"/>
              <w:left w:val="dotDotDash" w:sz="4" w:space="0" w:color="000000"/>
              <w:bottom w:val="dotDotDash" w:sz="4" w:space="0" w:color="000000"/>
            </w:tcBorders>
          </w:tcPr>
          <w:p>
            <w:pPr>
              <w:pStyle w:val="Style17"/>
              <w:spacing w:before="280" w:after="0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bottom w:val="dotDotDash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3B217A"/>
                <w:sz w:val="27"/>
                <w:szCs w:val="27"/>
              </w:rPr>
            </w:pPr>
            <w:r>
              <w:rPr>
                <w:rFonts w:cs="Arial" w:ascii="Arial" w:hAnsi="Arial"/>
                <w:color w:val="3B217A"/>
                <w:sz w:val="27"/>
                <w:szCs w:val="27"/>
              </w:rPr>
            </w:r>
          </w:p>
        </w:tc>
      </w:tr>
    </w:tbl>
    <w:p>
      <w:pPr>
        <w:pStyle w:val="Normal"/>
        <w:snapToGrid w:val="true"/>
        <w:ind w:hanging="0"/>
        <w:jc w:val="left"/>
        <w:rPr/>
      </w:pPr>
      <w:r>
        <w:rPr/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ind w:hanging="0"/>
        <w:jc w:val="left"/>
        <w:rPr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orient="landscape" w:w="23811" w:h="16838"/>
      <w:pgMar w:left="426" w:right="594" w:gutter="0" w:header="0" w:top="180" w:footer="0" w:bottom="709"/>
      <w:pgNumType w:fmt="decimal"/>
      <w:cols w:num="2" w:equalWidth="false" w:sep="false">
        <w:col w:w="11340" w:space="992"/>
        <w:col w:w="104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0" w:after="300"/>
      <w:ind w:hanging="0"/>
      <w:jc w:val="left"/>
      <w:outlineLvl w:val="0"/>
    </w:pPr>
    <w:rPr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true"/>
      <w:spacing w:lineRule="auto" w:line="276"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InternetLink">
    <w:name w:val="Hyperlink"/>
    <w:rPr>
      <w:rFonts w:ascii="Arial" w:hAnsi="Arial" w:cs="Arial"/>
      <w:color w:val="000000"/>
      <w:sz w:val="24"/>
      <w:szCs w:val="24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reeninfo">
    <w:name w:val="green_info"/>
    <w:qFormat/>
    <w:rPr>
      <w:rFonts w:cs="Times New Roman"/>
    </w:rPr>
  </w:style>
  <w:style w:type="character" w:styleId="7">
    <w:name w:val="стиль7"/>
    <w:qFormat/>
    <w:rPr>
      <w:rFonts w:cs="Times New Roman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1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1">
    <w:name w:val="v1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default">
    <w:name w:val="text_default"/>
    <w:qFormat/>
    <w:rPr>
      <w:rFonts w:cs="Times New Roman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6"/>
      <w:w w:val="100"/>
      <w:position w:val="0"/>
      <w:sz w:val="24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0pt2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Smititle">
    <w:name w:val="smititle"/>
    <w:basedOn w:val="Normal"/>
    <w:qFormat/>
    <w:pPr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snapToGrid w:val="true"/>
      <w:spacing w:lineRule="auto" w:line="268" w:before="0" w:after="200"/>
      <w:ind w:hanging="0"/>
      <w:jc w:val="left"/>
    </w:pPr>
    <w:rPr>
      <w:rFonts w:ascii="Book Antiqua" w:hAnsi="Book Antiqua" w:cs="Book Antiqua"/>
      <w:color w:val="0000FF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f">
    <w:name w:val="inf"/>
    <w:basedOn w:val="Normal"/>
    <w:qFormat/>
    <w:pPr>
      <w:pBdr>
        <w:left w:val="single" w:sz="24" w:space="6" w:color="6DA3BD"/>
      </w:pBdr>
      <w:snapToGrid w:val="true"/>
      <w:spacing w:before="30" w:after="150"/>
      <w:ind w:left="-180" w:hanging="0"/>
      <w:jc w:val="left"/>
    </w:pPr>
    <w:rPr>
      <w:rFonts w:ascii="Verdana" w:hAnsi="Verdana" w:cs="Verdana"/>
    </w:rPr>
  </w:style>
  <w:style w:type="paragraph" w:styleId="Msotagline">
    <w:name w:val="msotagline"/>
    <w:qFormat/>
    <w:pPr>
      <w:widowControl/>
      <w:bidi w:val="0"/>
    </w:pPr>
    <w:rPr>
      <w:rFonts w:ascii="Book Antiqua" w:hAnsi="Book Antiqua" w:eastAsia="Times New Roman" w:cs="Book Antiqua"/>
      <w:i/>
      <w:iCs/>
      <w:color w:val="000000"/>
      <w:kern w:val="2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napToGrid w:val="true"/>
      <w:spacing w:before="0" w:after="20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snapToGrid w:val="false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Author">
    <w:name w:val="author"/>
    <w:basedOn w:val="Normal"/>
    <w:qFormat/>
    <w:pPr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Paragraphjustifyindent">
    <w:name w:val="paragraph_justify_indent"/>
    <w:basedOn w:val="Normal"/>
    <w:qFormat/>
    <w:pPr>
      <w:snapToGrid w:val="true"/>
      <w:spacing w:before="280" w:after="280"/>
      <w:ind w:hanging="0"/>
      <w:jc w:val="left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napToGrid w:val="true"/>
      <w:spacing w:lineRule="exact" w:line="274" w:before="60" w:after="0"/>
      <w:ind w:firstLine="54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56:00Z</dcterms:created>
  <dc:creator>Neo</dc:creator>
  <dc:description/>
  <cp:keywords/>
  <dc:language>en-US</dc:language>
  <cp:lastModifiedBy>Герман</cp:lastModifiedBy>
  <cp:lastPrinted>2015-12-18T09:45:00Z</cp:lastPrinted>
  <dcterms:modified xsi:type="dcterms:W3CDTF">2016-05-18T10:45:00Z</dcterms:modified>
  <cp:revision>11</cp:revision>
  <dc:subject/>
  <dc:title/>
</cp:coreProperties>
</file>